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Drug Use in Sports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Taylor   Hooton Foundation.com “Real Stories”_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91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mmy Thomas an Olympic cyclist doped to win Summer 2000 Olympic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mmy Thomas had masculine features by extreme steroid doping to make her stronger and faster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Optima;Bell MT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ammy Thomas has a weak immune system, terrible reputation and is extremely depressed after doping!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l Brother ton competitive body builder committed suicide after taking years of steroids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ill Brother ton got off steroids and had to take a pill called GHB to recover from the anxiety he had after he stopped with steroids.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ll Brother ton killed himself because he could not cope with feelings he after steroids messed him up!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ris Benoit a former WWE Professional wrestler took steroids and killed himself and his family!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roids caused his mental health to change and become very crazy!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http://taylorhooton.org/stories/</w:t>
              </w:r>
            </w:hyperlink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ammy Thomas used drugs which helped her excel in the start.  Tammy Thomas felt extremely awful after she stopped doping for sport!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----------------------------------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teroid after effects caused Bill Brother ton to be depressed because steroids are so addicting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e killed himself because he could not relax because he his body was so used to steroids and he suffered from anxiety.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teroids caused him to change his mood and to make him commit murder.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hese facts make me wonder why an athlete would put themselves at risk for a longtime for just a short time goal!                            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se facts make me wonder what emotional state you are in after you take a substance in a sport!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makes you wonder much steroid abuse can do to your brain and mental thinking.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/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ary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ry/ Brochure on how substances effect mental health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ary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ylorhooton.org/storie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5:00Z</dcterms:created>
  <dc:creator>Riv Levy</dc:creator>
  <dc:description/>
  <dc:language>en-US</dc:language>
  <cp:lastModifiedBy>Administrator</cp:lastModifiedBy>
  <cp:lastPrinted>2012-10-03T11:12:00Z</cp:lastPrinted>
  <dcterms:modified xsi:type="dcterms:W3CDTF">2013-03-25T01:45:00Z</dcterms:modified>
  <cp:revision>2</cp:revision>
  <dc:subject>Heinemann--Putz [text]</dc:subject>
  <dc:title>Heinemann--Putz [text]</dc:title>
</cp:coreProperties>
</file>